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расходах, об имуществе и обязательствах имущественного характера главного специалиста (секретаря административной комиссии) администрации  Ливенского района и ее супруга </w:t>
        <w:br/>
        <w:t>за отчетный период с 1 января 2021г. по 31 декабря 2021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080" w:type="dxa"/>
        <w:jc w:val="left"/>
        <w:tblInd w:w="-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185"/>
        <w:gridCol w:w="1425"/>
        <w:gridCol w:w="960"/>
        <w:gridCol w:w="1650"/>
        <w:gridCol w:w="1860"/>
        <w:gridCol w:w="1305"/>
        <w:gridCol w:w="1200"/>
        <w:gridCol w:w="1575"/>
        <w:gridCol w:w="2820"/>
      </w:tblGrid>
      <w:tr>
        <w:trPr>
          <w:trHeight w:val="1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.И.О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мещающе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ую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лжность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ужащего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уководител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реждения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супруг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супруга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совершеннолетни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тей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одов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хо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21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руб.)</w:t>
            </w:r>
          </w:p>
        </w:tc>
        <w:tc>
          <w:tcPr>
            <w:tcW w:w="5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ъекто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движим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уществ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анспорт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дств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надлежащи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ав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ъекто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движим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ущества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ходящихс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ьзовании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чника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уч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дств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ч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тор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верше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делк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обретению)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сл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мм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делк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выша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и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хо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а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ледни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да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шествующи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вершению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делк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ъекто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ранспортн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д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ъекто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кв.м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7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оротова Оксана Васильевн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245,26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/8 доля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200,0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IA JF (OPTIMA)</w:t>
            </w:r>
            <w:r>
              <w:rPr>
                <w:rFonts w:cs="Arial" w:ascii="Arial" w:hAnsi="Arial"/>
              </w:rPr>
              <w:t>, 2018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муж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806,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/8 доля)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доровительный комплек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9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96" w:right="-109" w:hanging="0"/>
              <w:jc w:val="center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9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25" w:leader="none"/>
        </w:tabs>
        <w:rPr/>
      </w:pPr>
      <w:r>
        <w:rPr/>
        <w:t>___________________   К.О. Новикова</w:t>
      </w:r>
    </w:p>
    <w:sect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34:00Z</dcterms:created>
  <dc:creator>Клиент</dc:creator>
  <dc:description/>
  <cp:keywords/>
  <dc:language>en-US</dc:language>
  <cp:lastModifiedBy>user</cp:lastModifiedBy>
  <cp:lastPrinted>2017-05-02T11:45:00Z</cp:lastPrinted>
  <dcterms:modified xsi:type="dcterms:W3CDTF">2022-05-23T05:28:00Z</dcterms:modified>
  <cp:revision>16</cp:revision>
  <dc:subject/>
  <dc:title>Приложение 1</dc:title>
</cp:coreProperties>
</file>